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6946"/>
        <w:gridCol w:w="2268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 xml:space="preserve">Ястребова Татьяна Семёновн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: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: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обу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. Ку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imesNewRoman14"/>
              <w:rPr>
                <w:rFonts w:cs="Times New Roman"/>
                <w:b/>
                <w:b/>
                <w:sz w:val="24"/>
              </w:rPr>
            </w:pPr>
            <w:r>
              <w:rPr>
                <w:b/>
                <w:bCs w:val="false"/>
                <w:sz w:val="24"/>
              </w:rPr>
              <w:t>Формы организации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работа в парах, в группах, индивидуальная рабо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: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разовательная: </w:t>
            </w:r>
            <w:r>
              <w:rPr/>
              <w:t>Формирование ценностного отношения к совместной познавательной деятельности по изучению пространственных геометрических тел и фигур: шара - круга, куба - квадрата. Учить различать геометрические фигу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оспитательная: </w:t>
            </w:r>
            <w:r>
              <w:rPr/>
              <w:t>способствовать воспитанию дружеских взаимоотношений, умения работать в группе; воспитанию интереса к предмету, адекватно оценивать результат своей рабо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ознание практической важности различия изучаемых геометрических фигу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нностное отношение к умению выявлять проблему; определять цель урока; выбирать действия по достижению цели; контролировать и оценивать свою работу и полученный результат; работать в группах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РУУД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выявлять проблем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определять и придерживаться цел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контролировать и оценивать свою работу и полученный результат</w:t>
            </w:r>
          </w:p>
          <w:p>
            <w:pPr>
              <w:pStyle w:val="Normal"/>
              <w:rPr/>
            </w:pPr>
            <w:r>
              <w:rPr/>
              <w:t>ПУУД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работать с информацие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сравнивать, классифицировать, делать выводы, доказывать</w:t>
            </w:r>
          </w:p>
          <w:p>
            <w:pPr>
              <w:pStyle w:val="Normal"/>
              <w:rPr/>
            </w:pPr>
            <w:r>
              <w:rPr/>
              <w:t>КУУД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ние задавать вопросы и формулировать ответы на них, комментировать высказывания собеседников и давать им критическую оценк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ние работать в парах, в группах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ние находить предметы, имеющие форму шара или круга, куба или квадра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ть различия между шаром и кругом, кубом и квадрато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менение новых знаний в жизненных ситуация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рудование: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Рабочая тетрадь «Математика» 1 класс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бор геометрических фигур (4 разных комплекта для 4 групп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точки с зашифрованными словами для каждой групп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руги, квадраты и смайлики для каждого учащегос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ластилин, палочки для моделирова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/>
              <w:t>Ноутбуки для работы в парах – 3 шт.</w:t>
            </w:r>
          </w:p>
        </w:tc>
      </w:tr>
      <w:tr>
        <w:trPr>
          <w:trHeight w:val="3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>
          <w:trHeight w:val="25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рганизационный  момен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отивация к учебной деятельности</w:t>
            </w:r>
            <w:r>
              <w:rPr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3 мин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учащихся в учебную деятельность на личностно-значимом уровне. Создание успешной ситуации для психологического настроя на урок. Самооценка учащихся на начало урока (предполож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дравствуйте, ребята. Я рада приветствовать вас на уроке математики.  Повернитесь  к гостям, улыбнитесь им, повернитесь друг к другу и пожелайте успеха. Скажите, у вас сегодня у всех одинаковое настроение? Выберите  смайлик - то настроение, с которым вы пришли на урок.</w:t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вам сегодня будет трудно или нет? В</w:t>
            </w:r>
            <w:r>
              <w:rPr>
                <w:rFonts w:eastAsia="Calibri"/>
                <w:lang w:eastAsia="en-US"/>
              </w:rPr>
              <w:t>озьмите выбранного смайлика и поставьте на самую верхнюю ступеньку, если считаете, что на уроке вам будет легко. Кто справится, но с небольшими затруднениями – поставьте смайлика на ступеньку ниже. Ну, а кто думает, что будет очень трудно и он боится, что не справится с заданиями – на нижнюю ступеньку. Оцените свои возможности, вот что у нас получилось – к этому мы вернемся в конце урока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35560</wp:posOffset>
                      </wp:positionV>
                      <wp:extent cx="635" cy="180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6.1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34925</wp:posOffset>
                      </wp:positionV>
                      <wp:extent cx="90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1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41275</wp:posOffset>
                      </wp:positionV>
                      <wp:extent cx="635" cy="208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40640</wp:posOffset>
                      </wp:positionV>
                      <wp:extent cx="8953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75565</wp:posOffset>
                      </wp:positionV>
                      <wp:extent cx="7429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74930</wp:posOffset>
                      </wp:positionV>
                      <wp:extent cx="635" cy="1816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берите </w:t>
            </w:r>
            <w:r>
              <w:rPr>
                <w:b/>
              </w:rPr>
              <w:t>спикеров</w:t>
            </w:r>
            <w:r>
              <w:rPr/>
              <w:t xml:space="preserve"> группы, они отвечают за дисциплину и активность. В конце они урока дадут оценку работы групп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 вхождение учащегося в пространство учебной деятель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пределение учащихся:  смайликами оценивают свою готовность и настрой н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бирают спикеров групп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пределение(Л); смысл ообразование (Л); внутренняя позиция школьника(Л); </w:t>
            </w:r>
          </w:p>
          <w:p>
            <w:pPr>
              <w:pStyle w:val="Normal"/>
              <w:rPr/>
            </w:pPr>
            <w:r>
              <w:rPr/>
              <w:t>учебно-познавательная мотивация (Л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уализация зн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ановка проблем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ыявление места и причины затруднени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5 мин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мышления и осознание потребности к построению нового способа действ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материала, необходимого для «открытия нового знания» и выявление затруднений в индивидуальной деятельности каждого учащего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явление и фиксация места и причины затруд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ние темы и цели 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бята, 3 дня назад я заходила в детский садик «Чебурашка». И ко мне обратился мальчик Петя, который только собирается идти в школу, с просьбой разобраться в одной ситуации. Я пообещала, что мы с вами ему поможем, ведь сегодня у нас как раз такой подходящий урок!</w:t>
            </w:r>
          </w:p>
          <w:p>
            <w:pPr>
              <w:pStyle w:val="Normal"/>
              <w:jc w:val="both"/>
              <w:rPr/>
            </w:pPr>
            <w:r>
              <w:rPr/>
              <w:t>-Дело в том, что Петя, играя в детском саду, решил построить пирамиду, но у него ничего не получилось. А вот почему и что для этого нужно сделать, мы ответим в конце урока.</w:t>
            </w:r>
          </w:p>
          <w:p>
            <w:pPr>
              <w:pStyle w:val="Normal"/>
              <w:jc w:val="both"/>
              <w:rPr/>
            </w:pPr>
            <w:r>
              <w:rPr/>
              <w:t>- Вам интересно это?</w:t>
            </w:r>
          </w:p>
          <w:p>
            <w:pPr>
              <w:pStyle w:val="Normal"/>
              <w:jc w:val="both"/>
              <w:rPr/>
            </w:pPr>
            <w:r>
              <w:rPr/>
              <w:t>- Давайте вместе разберёмся, а для этого посмотрите на доску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95295" cy="65595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5200" cy="655920"/>
                                <a:chOff x="0" y="0"/>
                                <a:chExt cx="2995200" cy="655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95200" cy="65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3600" y="137160"/>
                                  <a:ext cx="655200" cy="38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720" y="60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80" y="604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840" y="36360"/>
                                  <a:ext cx="513720" cy="36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240" y="35640"/>
                                  <a:ext cx="494640" cy="49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5.85pt;height:51.65pt" coordorigin="0,0" coordsize="4717,1033">
                      <v:rect id="shape_0" stroked="f" o:allowincell="t" style="position:absolute;left:0;top:0;width:4716;height:10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140;top:216;width:1031;height:598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212;top:95;width:539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1;top:95;width:1079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916;top:57;width:808;height:577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3832;top:56;width:778;height:77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зовите знакомые вам фигуры. (</w:t>
            </w:r>
            <w:r>
              <w:rPr>
                <w:i/>
              </w:rPr>
              <w:t>на интерактивной доске</w:t>
            </w:r>
            <w:r>
              <w:rPr/>
              <w:t>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Поделите на группы. Каким образом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Где вы использовали уже такие фигуры?    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Возьмите в руки круги и  квадраты, как Петя из детского сада «Чебурашка» и постройте пирамиду, получается? Вот и у Пети не получилось. Почему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рно.     </w:t>
            </w:r>
            <w:r>
              <w:rPr>
                <w:b/>
                <w:i/>
              </w:rPr>
              <w:t>(</w:t>
            </w:r>
            <w:r>
              <w:rPr>
                <w:i/>
                <w:u w:val="single"/>
              </w:rPr>
              <w:t>демонстрация предметов в форме куба и шара</w:t>
            </w:r>
            <w:r>
              <w:rPr>
                <w:b/>
                <w:i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А как называются эти фигуры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59055</wp:posOffset>
                      </wp:positionV>
                      <wp:extent cx="466725" cy="428625"/>
                      <wp:effectExtent l="12700" t="12700" r="12065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28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51.35pt;margin-top:4.65pt;width:36.7pt;height:33.7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-7620</wp:posOffset>
                      </wp:positionV>
                      <wp:extent cx="504825" cy="4953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85pt;margin-top:-0.6pt;width:39.7pt;height:3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сего лишь две геометрические фигуры, а смотрите, сколько названий вы им дали! Сколько разных мнений! </w:t>
            </w:r>
          </w:p>
          <w:p>
            <w:pPr>
              <w:pStyle w:val="Normal"/>
              <w:jc w:val="both"/>
              <w:rPr/>
            </w:pPr>
            <w:r>
              <w:rPr/>
              <w:t>-А вот как их называют математики, вы узнаете, когда расшифруете слова, работаем всей группой – вычисляем выра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то сможет сформулировать тему урока?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Хотели бы вы что-нибудь узнать о них?</w:t>
            </w:r>
          </w:p>
          <w:p>
            <w:pPr>
              <w:pStyle w:val="Normal"/>
              <w:jc w:val="both"/>
              <w:rPr/>
            </w:pPr>
            <w:r>
              <w:rPr/>
              <w:t>- Тогда какую же цель мы поставим перед собо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ямоугольник (четырёхугольник), овал, квадрат, треугольник, 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арианты ответов</w:t>
            </w:r>
            <w:r>
              <w:rPr/>
              <w:t>: с углами и сторонами, без углов.</w:t>
            </w:r>
          </w:p>
          <w:p>
            <w:pPr>
              <w:pStyle w:val="Normal"/>
              <w:rPr/>
            </w:pPr>
            <w:r>
              <w:rPr/>
              <w:t>На уроках технологии – аппликация ёлки, украшенной геометрическими фигу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о взять объемные фигу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арианты ответов</w:t>
            </w:r>
            <w:r>
              <w:rPr/>
              <w:t>: куб, квадрат, круг, шар, мяч, куб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сляют выражения в группах</w:t>
            </w:r>
          </w:p>
          <w:p>
            <w:pPr>
              <w:pStyle w:val="Normal"/>
              <w:rPr/>
            </w:pPr>
            <w:r>
              <w:rPr/>
              <w:t>- Шар. Куб.</w:t>
            </w:r>
          </w:p>
          <w:p>
            <w:pPr>
              <w:pStyle w:val="Normal"/>
              <w:rPr/>
            </w:pPr>
            <w:r>
              <w:rPr/>
              <w:t>- Да</w:t>
            </w:r>
          </w:p>
          <w:p>
            <w:pPr>
              <w:pStyle w:val="Normal"/>
              <w:rPr/>
            </w:pPr>
            <w:r>
              <w:rPr/>
              <w:t>- Познакомиться с новыми фигурами. Научиться различать фигуры круга и шара, квадрата и куб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знаний, необходимых для  понимания новой тем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 (П) волевая саморегуляция (Р); анализ, синтез, сравнение, аналогия (П);</w:t>
            </w:r>
          </w:p>
          <w:p>
            <w:pPr>
              <w:pStyle w:val="Normal"/>
              <w:rPr/>
            </w:pPr>
            <w:r>
              <w:rPr/>
              <w:t>постановка и формулирование проблемы (П); формулирование и аргументация своего мнения; учёт разных мнений (К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использовать научный метод по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определение темы и цели урока «Шар. Куб»</w:t>
            </w:r>
          </w:p>
        </w:tc>
      </w:tr>
      <w:tr>
        <w:trPr>
          <w:trHeight w:val="80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крытие нового знания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иск решения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ирование пирами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0 мин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агово, при помощи инструктажа и диалогового построения урока создать модель куба (индивидуально) и модель пирамиды (в групп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u w:val="single"/>
              </w:rPr>
              <w:t>раздаю кубы и шары на группу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Итак, вы поставили  </w:t>
            </w:r>
            <w:r>
              <w:rPr>
                <w:b/>
              </w:rPr>
              <w:t>учебную цель</w:t>
            </w:r>
            <w:r>
              <w:rPr/>
              <w:t xml:space="preserve"> -</w:t>
            </w:r>
            <w:r>
              <w:rPr>
                <w:i/>
              </w:rPr>
              <w:t xml:space="preserve"> познакомиться с новыми фигурами. Р</w:t>
            </w:r>
            <w:r>
              <w:rPr/>
              <w:t xml:space="preserve">ассмотрите  пластмассовый шар и круг, чем они отличаютс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 самим можно сделать шар?       </w:t>
            </w:r>
            <w:r>
              <w:rPr>
                <w:i/>
              </w:rPr>
              <w:t>(надуваю…)</w:t>
            </w:r>
          </w:p>
          <w:p>
            <w:pPr>
              <w:pStyle w:val="Normal"/>
              <w:rPr/>
            </w:pPr>
            <w:r>
              <w:rPr/>
              <w:t>- Рассмотрите квадрат (из картона) и куб. Что можно о них сказать? В чем различие между кубом и квадрат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Хотите сами сделать куб? Возьмите деревянные палочки, 12 штук и  8 шариков пластилина. Куб состоит из 8 вершин, 6 граней и 12 рёбер.  Попробуйте сделать его по инструкции на слайде.  Спикеры, организуйте помощь друг другу если труд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ак что же мы могли бы сейчас посоветовать Пет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Я забыла, а что Петя хотел построить? </w:t>
            </w:r>
          </w:p>
          <w:p>
            <w:pPr>
              <w:pStyle w:val="Normal"/>
              <w:rPr/>
            </w:pPr>
            <w:r>
              <w:rPr/>
              <w:t>- А вы не хотели бы попробовать тоже построить пирамиду. Затем их  сфотографируем и покажем мальчику, что у нас получилос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работа в группах – постройка пирамид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 группа – из кубов; (</w:t>
            </w:r>
            <w:r>
              <w:rPr>
                <w:i/>
              </w:rPr>
              <w:t>дети послабее…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 группа – из шаров и пластилина; (</w:t>
            </w:r>
            <w:r>
              <w:rPr>
                <w:i/>
              </w:rPr>
              <w:t>сильные дети</w:t>
            </w:r>
            <w:r>
              <w:rPr/>
              <w:t>…)</w:t>
            </w:r>
          </w:p>
          <w:p>
            <w:pPr>
              <w:pStyle w:val="Normal"/>
              <w:jc w:val="both"/>
              <w:rPr/>
            </w:pPr>
            <w:r>
              <w:rPr/>
              <w:t>3 группа – из шаров и кубов;</w:t>
            </w:r>
          </w:p>
          <w:p>
            <w:pPr>
              <w:pStyle w:val="Normal"/>
              <w:jc w:val="both"/>
              <w:rPr/>
            </w:pPr>
            <w:r>
              <w:rPr/>
              <w:t>4 группа – постройка на ноутбуках (</w:t>
            </w:r>
            <w:r>
              <w:rPr>
                <w:i/>
              </w:rPr>
              <w:t>в программе смарт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керы представляют пирамиды - свою групповую построй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пирамид. Фотографирование их для Пе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арианты ответов:</w:t>
            </w:r>
          </w:p>
          <w:p>
            <w:pPr>
              <w:pStyle w:val="Normal"/>
              <w:rPr/>
            </w:pPr>
            <w:r>
              <w:rPr/>
              <w:t>- шар катится, а круг плоский; круг полностью лежит на столе, а шар выступает над столом; круг плоский, а шар объем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дуть насосо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арианты ответов:</w:t>
            </w:r>
          </w:p>
          <w:p>
            <w:pPr>
              <w:pStyle w:val="Normal"/>
              <w:rPr/>
            </w:pPr>
            <w:r>
              <w:rPr/>
              <w:t>-квадрат плоский, а куб объемный; куб состоит из 6 квад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куб (индивидуальная работа)</w:t>
            </w:r>
          </w:p>
          <w:p>
            <w:pPr>
              <w:pStyle w:val="Normal"/>
              <w:rPr/>
            </w:pPr>
            <w:r>
              <w:rPr/>
              <w:t>- Использовать не плоские, а объёмные фигуры.</w:t>
            </w:r>
          </w:p>
          <w:p>
            <w:pPr>
              <w:pStyle w:val="Normal"/>
              <w:rPr/>
            </w:pPr>
            <w:r>
              <w:rPr/>
              <w:t>- Пирамид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г и квадрат - плоские фигуры; шар и куб – объемные (пространствен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про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личия между шаром и кругом, кубом и квадра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знание практической важности различия изучаемых геометрических фигу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мения – умение ставить себя в позиции «слушатель» и «крити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знание ценности совмес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минутк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м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догадайтесь, кто с вами желает провести физминутку по кличке Шарик? С другом по кличке Кубик. Кто это?</w:t>
            </w:r>
          </w:p>
          <w:p>
            <w:pPr>
              <w:pStyle w:val="Normal"/>
              <w:rPr/>
            </w:pPr>
            <w:r>
              <w:rPr/>
              <w:t>Попрыгаем как мячики…. Двигаемся, как кубики…(</w:t>
            </w:r>
            <w:r>
              <w:rPr>
                <w:i/>
              </w:rPr>
              <w:t>по групп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бачка и кош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упражнения, отдыхаю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ичное закрепл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8 мин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новые знания по теме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умение решать задач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жизни, какие предметы по форме похожие на шар вы встречали? Есть ли в классе такие  предметы? А похожие на куб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Мы ставили цель – научиться отличать шар и куб от других геометрических фигур. Давайте учиться. Откройте учебник, рассмотрим рисунки на стр. 9, задания 1.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center" w:pos="336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ab/>
              <w:tab/>
            </w: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1306195" cy="186436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 Задание 2. На какую фигуру похожи: циферблат будильника, стёкла очков, пуговица?  Молодцы!</w:t>
            </w:r>
          </w:p>
          <w:p>
            <w:pPr>
              <w:pStyle w:val="Normal"/>
              <w:rPr/>
            </w:pPr>
            <w:r>
              <w:rPr/>
              <w:t xml:space="preserve">- Шарик и Кубик предлагают вам решить интересную задачу с использованием денежек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7685" cy="975360"/>
                  <wp:effectExtent l="0" t="0" r="0" b="0"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 Откройте тетрадь на стр. 8 и в задаче № 8 отметьте отв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тветы дет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к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ают задачу по слайду, отмечают в тетради отв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и придерживаться цели (Р);</w:t>
            </w:r>
          </w:p>
          <w:p>
            <w:pPr>
              <w:pStyle w:val="Normal"/>
              <w:rPr/>
            </w:pPr>
            <w:r>
              <w:rPr/>
              <w:t>- умение сравнивать, классифицировать, делать выводы, доказывать (П).</w:t>
            </w:r>
          </w:p>
          <w:p>
            <w:pPr>
              <w:pStyle w:val="Normal"/>
              <w:jc w:val="both"/>
              <w:rPr/>
            </w:pPr>
            <w:r>
              <w:rPr/>
              <w:t>-умение работать с учебником (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 мин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проверка умения применять НЗ в типовых условиях. </w:t>
            </w:r>
          </w:p>
          <w:p>
            <w:pPr>
              <w:pStyle w:val="Normal"/>
              <w:rPr/>
            </w:pPr>
            <w:r>
              <w:rPr/>
              <w:t xml:space="preserve">При помощи внешней речи проверить новые знания ребенка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олодцы! А теперь Кубик и Шарик хотели бы узнать, как вы умеете работать самостоятельно в рабочей тетради. Стр. 7 № 1,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785" cy="121793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-  Стр.7 № 1. Отметить «галочкой»: какой предмет </w:t>
            </w:r>
            <w:r>
              <w:rPr>
                <w:u w:val="single"/>
              </w:rPr>
              <w:t>не похож</w:t>
            </w:r>
            <w:r>
              <w:rPr/>
              <w:t xml:space="preserve"> на шар?</w:t>
            </w:r>
          </w:p>
          <w:p>
            <w:pPr>
              <w:pStyle w:val="Normal"/>
              <w:jc w:val="both"/>
              <w:rPr/>
            </w:pPr>
            <w:r>
              <w:rPr/>
              <w:t>-  Стр. 7 № 2. Найти и раскрасить к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так. Как вы справились? В первом задании, какой предмет </w:t>
            </w:r>
            <w:r>
              <w:rPr>
                <w:u w:val="single"/>
              </w:rPr>
              <w:t>не похож</w:t>
            </w:r>
            <w:r>
              <w:rPr/>
              <w:t xml:space="preserve"> на шар, какой он по счету?  Где куб во 2 задании?</w:t>
            </w:r>
          </w:p>
          <w:p>
            <w:pPr>
              <w:pStyle w:val="Normal"/>
              <w:jc w:val="both"/>
              <w:rPr/>
            </w:pPr>
            <w:r>
              <w:rPr/>
              <w:t>- Какими знаниями вы пользовались при определении фигур шара, куб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учащихся самостоятельно, действуя по схеме «я научился и могу проверить себ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о выполняют задание. </w:t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лоский предмет (круг, квадрат); объемный предмет (шар, ку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пешно выполненны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ированные предметные 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 урок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5 мин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ля себя должен сделать вывод о том, что он уже умеет делать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аким образом</w:t>
            </w:r>
            <w:r>
              <w:rPr/>
              <w:t xml:space="preserve">, какой же совет вы теперь можете дать Пете, чтобы у него получилась пирамида из геометрических фигур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Чему вы </w:t>
            </w:r>
            <w:r>
              <w:rPr>
                <w:u w:val="single"/>
              </w:rPr>
              <w:t>научились</w:t>
            </w:r>
            <w:r>
              <w:rPr/>
              <w:t xml:space="preserve"> на урок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- А сейчас какое у вас настроение? Было ли вам на уроке трудно? Выберите то настроение, какое у вас сейчас  (смайлик) и </w:t>
            </w:r>
            <w:r>
              <w:rPr>
                <w:rFonts w:eastAsia="Calibri"/>
                <w:lang w:eastAsia="en-US"/>
              </w:rPr>
              <w:t>поставьте на ступеньки лесенки. Кому было легко – на верхнюю;  кто затруднялся – на ступеньку ниже. Ну, а кому было очень трудно – на нижнюю ступеньку.    (</w:t>
            </w:r>
            <w:r>
              <w:rPr>
                <w:rFonts w:eastAsia="Calibri"/>
                <w:i/>
                <w:lang w:eastAsia="en-US"/>
              </w:rPr>
              <w:t>открываю доску</w:t>
            </w:r>
            <w:r>
              <w:rPr>
                <w:rFonts w:eastAsia="Calibri"/>
                <w:lang w:eastAsia="en-US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т так вы оценили свои возможности в начале урока, а вот так сейчас. Есть разница? Какой можно сделать вывод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ажаемые </w:t>
            </w:r>
            <w:r>
              <w:rPr>
                <w:b/>
              </w:rPr>
              <w:t xml:space="preserve">спикеры </w:t>
            </w:r>
            <w:r>
              <w:rPr/>
              <w:t xml:space="preserve"> групп, коротко расскажите о работе своих товарищей в групп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ь только объёмные фигуры, которые можно поставить, чтобы у них была опор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арианты ответов:</w:t>
            </w:r>
            <w:r>
              <w:rPr/>
              <w:t xml:space="preserve"> мы научились различать плоские фигуры от объёмных, знаем свойства объёмных фигур (покатать, взять в ладонь и д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ети подводят итог своей работы, убеждаются, что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надо ничего бояться, все не так сложн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ивание (Р)</w:t>
            </w:r>
          </w:p>
          <w:p>
            <w:pPr>
              <w:pStyle w:val="Normal"/>
              <w:rPr/>
            </w:pPr>
            <w:r>
              <w:rPr/>
              <w:t>Оценивание групповой рабо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 учебной деятель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 мин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ение цели урока и его результатов, самооценка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акие новые фигуры мы сегодня изучили? </w:t>
            </w:r>
          </w:p>
          <w:p>
            <w:pPr>
              <w:pStyle w:val="Normal"/>
              <w:jc w:val="both"/>
              <w:rPr/>
            </w:pPr>
            <w:r>
              <w:rPr/>
              <w:t>- Как их ещё называют?</w:t>
            </w:r>
          </w:p>
          <w:p>
            <w:pPr>
              <w:pStyle w:val="Normal"/>
              <w:jc w:val="both"/>
              <w:rPr/>
            </w:pPr>
            <w:r>
              <w:rPr/>
              <w:t>- Какие цели ставили на урок? Удалось их достичь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- Какие знания вам помогут теперь определить куб и шар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этом урок окончен. Спасибо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р, куб.  </w:t>
            </w:r>
          </w:p>
          <w:p>
            <w:pPr>
              <w:pStyle w:val="Normal"/>
              <w:rPr/>
            </w:pPr>
            <w:r>
              <w:rPr/>
              <w:t>Т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сказывания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езультатов каждого этапа урока и ценности полученных знаний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Blackadder ITC" w:hAnsi="Blackadder ITC" w:cs="Blackadder ITC"/>
      <w:b/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TimesNewRoman14">
    <w:name w:val="Стиль Default + Times New Roman 14 пт полужирный"/>
    <w:basedOn w:val="Normal"/>
    <w:qFormat/>
    <w:pPr>
      <w:autoSpaceDE w:val="false"/>
    </w:pPr>
    <w:rPr>
      <w:rFonts w:cs="PPAIH E+ Newton C San Pin;Times New Roman"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5:33:00Z</dcterms:created>
  <dc:creator>777</dc:creator>
  <dc:description/>
  <cp:keywords/>
  <dc:language>en-US</dc:language>
  <cp:lastModifiedBy>Uzer</cp:lastModifiedBy>
  <cp:lastPrinted>2011-06-16T18:59:00Z</cp:lastPrinted>
  <dcterms:modified xsi:type="dcterms:W3CDTF">2024-11-15T16:38:00Z</dcterms:modified>
  <cp:revision>4</cp:revision>
  <dc:subject/>
  <dc:title>Технологическая карта урока</dc:title>
</cp:coreProperties>
</file>